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ab/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9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№ 83</w:t>
      </w:r>
    </w:p>
    <w:p>
      <w:pPr>
        <w:pStyle w:val="Normal"/>
        <w:tabs>
          <w:tab w:val="clear" w:pos="708"/>
          <w:tab w:val="left" w:pos="7290" w:leader="none"/>
        </w:tabs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СОШ №1 имени З.Я. Лавровского станицы Ленинградской муниципального образования Ленинградский район и подлежащего передаче на праве безвозмездного пользования </w:t>
      </w:r>
    </w:p>
    <w:p>
      <w:pPr>
        <w:pStyle w:val="Style19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58"/>
        <w:gridCol w:w="2442"/>
        <w:gridCol w:w="3650"/>
        <w:gridCol w:w="1354"/>
        <w:gridCol w:w="12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недвижимого  имущества, местонахождени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вентарный номер, количество (шт.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мещение столовой (номер на поэтажном плане 13,14,15,16,17,18,19,20,21,22,34), площадью 300,8 кв.м, 1-й этаж в здании, расположенном по адресу: ст. Ленинградская, ул.Красная, 168;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0008, 1шт.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хнологическое оборудование: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№ </w:t>
            </w: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нвентарный номер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л-во</w:t>
            </w:r>
          </w:p>
        </w:tc>
      </w:tr>
      <w:tr>
        <w:trPr>
          <w:trHeight w:val="43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012401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амера холодильная среднетемпературная Polair КХН-8,81 с сплит системой Polair SM 113 S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43802350035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лавок-витрина охлаждаем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409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 CB107-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09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Жарочный шкаф, 3-х секцио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тестомесильная SM-50, Sinm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ечь пароконвекционная AOS101ETA1, Electrol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сковорода СЭСМ-0,5Л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ниверсальная кухонная машина УКМ (полный комплек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хлеборезательная АХМ-300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тел пищеварочный КПЭМ-250/9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9410124053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рмит, размеры 1500х1035х15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1)138055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мороз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1)138055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ясорубка электр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38055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00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00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мороз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38005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одонагреватель накопительный POLARIS P10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012401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посудомоечная ELECTROLUX NHTD 505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43802350036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лавок для подогрева пи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40610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ВМО-1*430-0,8 (вся нерж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40610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ВМО-1*430-0,8 (вся нерж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410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Холодильник для проб POZIS-Свияга 513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509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печь 4 конфо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510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печь ЭП-4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0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055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94101340513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протирочно-резательная, размеры 570х230х5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27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ойка 2х секционная для столов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8043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60410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700 (столешница 0,8 мм) полностью из нерж.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60411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2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еллаж кухонный для сушки тарелок Ст4Р 900*300*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еллаж кухонный для сушки тарелок Ст4Р 900*300*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для хранения хлеба ШХ-820/560/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6/6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9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9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12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12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кухонный ШЗК-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5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5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т4С 1200х500х1800 решет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 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ерм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28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Матюха</cp:lastModifiedBy>
  <cp:lastPrinted>2020-12-26T14:42:00Z</cp:lastPrinted>
  <dcterms:modified xsi:type="dcterms:W3CDTF">2020-12-26T11:42:00Z</dcterms:modified>
  <cp:revision>34</cp:revision>
  <dc:subject/>
  <dc:title/>
</cp:coreProperties>
</file>